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Synthesis Wheel</w:t>
      </w:r>
    </w:p>
    <w:p>
      <w:pPr>
        <w:pStyle w:val="Heading2"/>
        <w:rPr/>
      </w:pPr>
      <w:r>
        <w:rPr/>
        <w:t>Name:  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nthesis of: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34920</wp:posOffset>
                </wp:positionV>
                <wp:extent cx="15430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nking about: 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44pt;mso-wrap-distance-left:9.05pt;mso-wrap-distance-right:9.05pt;mso-wrap-distance-top:0pt;mso-wrap-distance-bottom:0pt;margin-top:199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nking about: 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280035</wp:posOffset>
                </wp:positionV>
                <wp:extent cx="56007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22.05pt;width:440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398780</wp:posOffset>
                </wp:positionV>
                <wp:extent cx="41148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31.4pt;width:32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383540</wp:posOffset>
                </wp:positionV>
                <wp:extent cx="28575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30.2pt;width:22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178054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nking about: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2.7pt;mso-wrap-distance-left:9.05pt;mso-wrap-distance-right:9.05pt;mso-wrap-distance-top:0pt;mso-wrap-distance-bottom:0pt;margin-top:1.7pt;mso-position-vertical-relative:text;margin-left:195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nking about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Synthesizing the Text</w:t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I used to think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But now I think…</w:t>
            </w:r>
          </w:p>
        </w:tc>
      </w:tr>
      <w:tr>
        <w:trPr>
          <w:trHeight w:val="111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2046" w:dyaOrig="1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12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4785064" r:id="rId2"/>
        </w:object>
      </w:r>
    </w:p>
    <w:p>
      <w:pPr>
        <w:pStyle w:val="Heading3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    </w:t>
      </w:r>
      <w:r>
        <w:rPr>
          <w:rFonts w:cs="Tahoma" w:ascii="Tahoma" w:hAnsi="Tahoma"/>
          <w:sz w:val="52"/>
        </w:rPr>
        <w:t>Synthesiz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:  ______________________     Date:  _________________Pages Read: ______________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4"/>
        </w:rPr>
        <w:t>Title: ______________________________  Author: 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repare a brief summary of your reading so far.  Try to make your summary brief – 2 to 3 sentences</w:t>
      </w:r>
      <w:r>
        <w:rPr>
          <w:rFonts w:cs="Tahoma" w:ascii="Tahoma" w:hAnsi="Tahoma"/>
          <w:sz w:val="28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gether with your group, compare your summaries and add any ideas that you missed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new thinking have you gained from today’s reading?  How have your understandings change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w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d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big idea do you think the author was trying to convey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re your feelings, thoughts and concerns about today’s reading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readinglady.com</w:t>
      </w:r>
    </w:p>
    <w:p>
      <w:pPr>
        <w:pStyle w:val="Normal"/>
        <w:rPr/>
      </w:pPr>
      <w:r>
        <w:rPr/>
        <w:drawing>
          <wp:inline distT="0" distB="0" distL="0" distR="0">
            <wp:extent cx="8882380" cy="6887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00Z</dcterms:created>
  <dc:creator>gary</dc:creator>
  <dc:description/>
  <cp:keywords/>
  <dc:language>en-US</dc:language>
  <cp:lastModifiedBy>JonandSarah</cp:lastModifiedBy>
  <cp:lastPrinted>2003-08-06T12:14:00Z</cp:lastPrinted>
  <dcterms:modified xsi:type="dcterms:W3CDTF">2011-02-21T21:22:00Z</dcterms:modified>
  <cp:revision>3</cp:revision>
  <dc:subject/>
  <dc:title>Synthesis Wheel</dc:title>
</cp:coreProperties>
</file>