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340360</wp:posOffset>
                </wp:positionV>
                <wp:extent cx="3524885" cy="60833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76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AC Futura Casual Bold" w:hAnsi="CAC Futura Casual Bold" w:eastAsia="CAC Futura Casual Bold" w:cs="CAC Futura Casual Bold"/>
                                <w:lang w:bidi="hi-IN"/>
                              </w:rPr>
                              <w:t>Asking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66.05pt;margin-top:-26.8pt;width:277.5pt;height:4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AC Futura Casual Bold" w:hAnsi="CAC Futura Casual Bold" w:eastAsia="CAC Futura Casual Bold" w:cs="CAC Futura Casual Bold"/>
                          <w:lang w:bidi="hi-IN"/>
                        </w:rPr>
                        <w:t>Asking Questions</w:t>
                      </w:r>
                    </w:p>
                  </w:txbxContent>
                </v:textbox>
                <v:path textpathok="t"/>
                <v:textpath on="t" fitshape="t" string="Asking Questions" style="font-family:&quot;CAC Futura Casual Bold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object w:dxaOrig="4144" w:dyaOrig="4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-44.8pt;width:87pt;height:8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462530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Quote from tex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My Ques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ssible Answ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340360</wp:posOffset>
                </wp:positionV>
                <wp:extent cx="3390900" cy="914400"/>
                <wp:effectExtent l="0" t="5080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 xml:space="preserve">Asking Question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before, during &amp; after read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2.85pt;margin-top:-26.8pt;width:266.95pt;height:71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 xml:space="preserve">Asking Question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before, during &amp; after reading</w:t>
                      </w:r>
                    </w:p>
                  </w:txbxContent>
                </v:textbox>
                <v:path textpathok="t"/>
                <v:textpath on="t" fitshape="t" string="Asking Questions: &#10;before, during &amp; after reading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object w:dxaOrig="4144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05pt;margin-top:-41.8pt;width:78pt;height:7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458081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8740</wp:posOffset>
                </wp:positionH>
                <wp:positionV relativeFrom="paragraph">
                  <wp:posOffset>-573405</wp:posOffset>
                </wp:positionV>
                <wp:extent cx="192278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pt;height:63.7pt;mso-wrap-distance-left:9.05pt;mso-wrap-distance-right:9.05pt;mso-wrap-distance-top:0pt;mso-wrap-distance-bottom:0pt;margin-top:-45.15pt;mso-position-vertical-relative:text;margin-left:3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before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during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estions after read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ossible answer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72555" cy="8501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45475" cy="6276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C Futura Casual Bold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2:00Z</dcterms:created>
  <dc:creator>JonandSarah</dc:creator>
  <dc:description/>
  <dc:language>en-US</dc:language>
  <cp:lastModifiedBy>JonandSarah</cp:lastModifiedBy>
  <dcterms:modified xsi:type="dcterms:W3CDTF">2011-02-21T19:51:00Z</dcterms:modified>
  <cp:revision>2</cp:revision>
  <dc:subject/>
  <dc:title/>
</cp:coreProperties>
</file>