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0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18"/>
        <w:gridCol w:w="4918"/>
      </w:tblGrid>
      <w:tr>
        <w:trPr>
          <w:trHeight w:val="1315" w:hRule="atLeast"/>
        </w:trPr>
        <w:tc>
          <w:tcPr>
            <w:tcW w:w="4918" w:type="dxa"/>
            <w:tcBorders>
              <w:top w:val="single" w:sz="18" w:space="0" w:color="212164"/>
              <w:left w:val="single" w:sz="18" w:space="0" w:color="212164"/>
              <w:bottom w:val="single" w:sz="8" w:space="0" w:color="212164"/>
              <w:right w:val="single" w:sz="8" w:space="0" w:color="212164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While I was reading I got confused by…</w:t>
            </w:r>
          </w:p>
        </w:tc>
        <w:tc>
          <w:tcPr>
            <w:tcW w:w="4918" w:type="dxa"/>
            <w:tcBorders>
              <w:top w:val="single" w:sz="18" w:space="0" w:color="212164"/>
              <w:left w:val="single" w:sz="8" w:space="0" w:color="212164"/>
              <w:bottom w:val="single" w:sz="8" w:space="0" w:color="212164"/>
              <w:right w:val="single" w:sz="18" w:space="0" w:color="212164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So I used this Fix-up Strategy…</w:t>
            </w:r>
          </w:p>
        </w:tc>
      </w:tr>
      <w:tr>
        <w:trPr>
          <w:trHeight w:val="2240" w:hRule="atLeast"/>
        </w:trPr>
        <w:tc>
          <w:tcPr>
            <w:tcW w:w="4918" w:type="dxa"/>
            <w:tcBorders>
              <w:top w:val="single" w:sz="8" w:space="0" w:color="212164"/>
              <w:left w:val="single" w:sz="18" w:space="0" w:color="212164"/>
              <w:bottom w:val="single" w:sz="8" w:space="0" w:color="212164"/>
              <w:right w:val="single" w:sz="8" w:space="0" w:color="212164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4918" w:type="dxa"/>
            <w:tcBorders>
              <w:top w:val="single" w:sz="8" w:space="0" w:color="212164"/>
              <w:left w:val="single" w:sz="8" w:space="0" w:color="212164"/>
              <w:bottom w:val="single" w:sz="8" w:space="0" w:color="212164"/>
              <w:right w:val="single" w:sz="18" w:space="0" w:color="21216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4918" w:type="dxa"/>
            <w:tcBorders>
              <w:top w:val="single" w:sz="8" w:space="0" w:color="212164"/>
              <w:left w:val="single" w:sz="18" w:space="0" w:color="212164"/>
              <w:bottom w:val="single" w:sz="8" w:space="0" w:color="212164"/>
              <w:right w:val="single" w:sz="8" w:space="0" w:color="21216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8" w:space="0" w:color="212164"/>
              <w:left w:val="single" w:sz="8" w:space="0" w:color="212164"/>
              <w:bottom w:val="single" w:sz="8" w:space="0" w:color="212164"/>
              <w:right w:val="single" w:sz="18" w:space="0" w:color="21216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4918" w:type="dxa"/>
            <w:tcBorders>
              <w:top w:val="single" w:sz="8" w:space="0" w:color="212164"/>
              <w:left w:val="single" w:sz="18" w:space="0" w:color="212164"/>
              <w:bottom w:val="single" w:sz="8" w:space="0" w:color="212164"/>
              <w:right w:val="single" w:sz="8" w:space="0" w:color="21216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8" w:space="0" w:color="212164"/>
              <w:left w:val="single" w:sz="8" w:space="0" w:color="212164"/>
              <w:bottom w:val="single" w:sz="8" w:space="0" w:color="212164"/>
              <w:right w:val="single" w:sz="18" w:space="0" w:color="21216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4918" w:type="dxa"/>
            <w:tcBorders>
              <w:top w:val="single" w:sz="8" w:space="0" w:color="212164"/>
              <w:left w:val="single" w:sz="18" w:space="0" w:color="212164"/>
              <w:bottom w:val="single" w:sz="18" w:space="0" w:color="212164"/>
              <w:right w:val="single" w:sz="8" w:space="0" w:color="21216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8" w:space="0" w:color="212164"/>
              <w:left w:val="single" w:sz="8" w:space="0" w:color="212164"/>
              <w:bottom w:val="single" w:sz="18" w:space="0" w:color="212164"/>
              <w:right w:val="single" w:sz="18" w:space="0" w:color="21216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25540" cy="860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4795" cy="68097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07:00Z</dcterms:created>
  <dc:creator>JonandSarah</dc:creator>
  <dc:description/>
  <dc:language>en-US</dc:language>
  <cp:lastModifiedBy>JonandSarah</cp:lastModifiedBy>
  <dcterms:modified xsi:type="dcterms:W3CDTF">2011-02-21T20:07:00Z</dcterms:modified>
  <cp:revision>3</cp:revision>
  <dc:subject/>
  <dc:title/>
</cp:coreProperties>
</file>