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Interactive Think-Aloud Lessons by Lori Oczkus,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7645" cy="886015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4470" cy="93122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931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340" cy="9147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trategies That Work by Stephanie Harvey &amp; Anne Goudvis, 200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90</wp:posOffset>
            </wp:positionH>
            <wp:positionV relativeFrom="paragraph">
              <wp:posOffset>71120</wp:posOffset>
            </wp:positionV>
            <wp:extent cx="6439535" cy="822960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837057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93230" cy="915289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48" t="-4" r="567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9420" cy="881570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09:00Z</dcterms:created>
  <dc:creator>JonandSarah</dc:creator>
  <dc:description/>
  <dc:language>en-US</dc:language>
  <cp:lastModifiedBy>JonandSarah</cp:lastModifiedBy>
  <dcterms:modified xsi:type="dcterms:W3CDTF">2011-02-25T16:09:00Z</dcterms:modified>
  <cp:revision>2</cp:revision>
  <dc:subject/>
  <dc:title/>
</cp:coreProperties>
</file>