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ahoma" w:hAnsi="Tahoma" w:cs="Tahoma"/>
          <w:sz w:val="32"/>
        </w:rPr>
      </w:pPr>
      <w:r>
        <w:object w:dxaOrig="1529" w:dyaOrig="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99pt;height:6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21109" r:id="rId2"/>
        </w:object>
      </w:r>
      <w:r>
        <w:rPr>
          <w:rFonts w:cs="Tahoma" w:ascii="Tahoma" w:hAnsi="Tahoma"/>
        </w:rPr>
        <w:t>Summarizer</w:t>
      </w:r>
      <w:r>
        <w:rPr>
          <w:rFonts w:cs="Tahoma" w:ascii="Tahoma" w:hAnsi="Tahoma"/>
          <w:sz w:val="24"/>
        </w:rPr>
        <w:t>(Determining Important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24"/>
        </w:rPr>
        <w:t>Ideas)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me:  ______________________  Date:_______________ 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ges Read: 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tle: ______________________________  Author: 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vide a brief summary of today’s reading.  Make sure that you jot down the important points and main ideas of the reading.  </w:t>
      </w:r>
    </w:p>
    <w:p>
      <w:pPr>
        <w:pStyle w:val="BodyText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ummary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autoSpaceDE w:val="tru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cord at least 5 major events from the pages you read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BodyText2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Add any major events you discovered after discussing this passage with your group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Adapted from:  Daniels, Harvey.(2002)  Literature Circ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6840"/>
      </w:tblGrid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pic:  _____________________________________</w:t>
            </w:r>
          </w:p>
        </w:tc>
      </w:tr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king Notes: Main Idea and Supporting 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ortant Idea/Pict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lady.com</w:t>
      </w:r>
    </w:p>
    <w:p>
      <w:pPr>
        <w:pStyle w:val="Normal"/>
        <w:rPr/>
      </w:pPr>
      <w:r>
        <w:rPr/>
        <w:drawing>
          <wp:inline distT="0" distB="0" distL="0" distR="0">
            <wp:extent cx="6910070" cy="910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3410" cy="920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873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3545" cy="908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08470" cy="890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2755" cy="894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7530" cy="921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C Krazy Legs Bold">
    <w:altName w:val="Courier New"/>
    <w:charset w:val="00"/>
    <w:family w:val="auto"/>
    <w:pitch w:val="variable"/>
  </w:font>
  <w:font w:name="CAC Krazy Leg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C Krazy Legs Bold;Courier New" w:hAnsi="CAC Krazy Legs Bold;Courier New" w:eastAsia="Times New Roman" w:cs="CAC Krazy Legs Bold;Courier New"/>
      <w:sz w:val="5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C Krazy Legs Bold;Courier New" w:hAnsi="CAC Krazy Legs Bold;Courier New" w:eastAsia="Times New Roman" w:cs="CAC Krazy Legs Bold;Courier New"/>
      <w:sz w:val="52"/>
    </w:rPr>
  </w:style>
  <w:style w:type="character" w:styleId="BodyTextChar">
    <w:name w:val="Body Text Char"/>
    <w:basedOn w:val="DefaultParagraphFont"/>
    <w:qFormat/>
    <w:rPr>
      <w:rFonts w:ascii="CAC Krazy Legs;Courier New" w:hAnsi="CAC Krazy Legs;Courier New" w:eastAsia="Times New Roman" w:cs="Arial"/>
      <w:sz w:val="28"/>
    </w:rPr>
  </w:style>
  <w:style w:type="character" w:styleId="BodyText2Char">
    <w:name w:val="Body Text 2 Char"/>
    <w:basedOn w:val="DefaultParagraphFont"/>
    <w:qFormat/>
    <w:rPr>
      <w:rFonts w:ascii="CAC Krazy Legs;Courier New" w:hAnsi="CAC Krazy Legs;Courier New" w:eastAsia="Times New Roman" w:cs="CAC Krazy Legs;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C Krazy Legs;Courier New" w:hAnsi="CAC Krazy Legs;Courier New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AC Krazy Legs;Courier New" w:hAnsi="CAC Krazy Legs;Courier New" w:eastAsia="Times New Roman" w:cs="CAC Krazy Legs;Courier New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JonandSarah</dc:creator>
  <dc:description/>
  <dc:language>en-US</dc:language>
  <cp:lastModifiedBy>JonandSarah</cp:lastModifiedBy>
  <dcterms:modified xsi:type="dcterms:W3CDTF">2011-02-25T14:53:00Z</dcterms:modified>
  <cp:revision>2</cp:revision>
  <dc:subject/>
  <dc:title/>
</cp:coreProperties>
</file>