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____________Teacher___________________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br/>
        <w:t>Connection Expert Lo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320"/>
        <w:gridCol w:w="46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hapter, Page, Paragrap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hat is happening in the book?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hat does it remind me of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5315" cy="943229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943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2615" cy="933704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1955" cy="917384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6280" cy="9246235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934" b="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680" cy="926846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6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91090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9725" cy="6613525"/>
            <wp:effectExtent l="0" t="0" r="0" b="0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9003665" cy="585724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665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26:00Z</dcterms:created>
  <dc:creator>JonandSarah</dc:creator>
  <dc:description/>
  <cp:keywords/>
  <dc:language>en-US</dc:language>
  <cp:lastModifiedBy>JonandSarah</cp:lastModifiedBy>
  <dcterms:modified xsi:type="dcterms:W3CDTF">2011-02-21T19:58:00Z</dcterms:modified>
  <cp:revision>2</cp:revision>
  <dc:subject/>
  <dc:title/>
</cp:coreProperties>
</file>